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52635"/>
          <w:szCs w:val="28"/>
        </w:rPr>
        <w:t>В соответствии с Федеральным законом от 21.07.2005 года № 94-ФЗ    «О размещении заказов на поставки товаров, выполнение работ, оказание услуг для государственных и муниципальных нужд», ст. 72, 73 Бюджетного кодекса РФ, ст. 54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уставом Курчанского сельского поселения Темрюкского района, постановлением администрации Курчанского сельского поселения Темрюкского района от 16 марта 2012 года № 67 «</w:t>
      </w:r>
      <w:r>
        <w:rPr/>
        <w:t>О создании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,</w:t>
      </w:r>
      <w:r>
        <w:rPr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 Утвердить план - график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 (приложение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1-08-08T15:56:00Z</cp:lastPrinted>
  <dcterms:modified xsi:type="dcterms:W3CDTF">2013-03-22T08:38:00Z</dcterms:modified>
  <cp:revision>9</cp:revision>
  <dc:subject/>
  <dc:title/>
</cp:coreProperties>
</file>